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DOPUNA TABLICE 1. U OKVIRU I. REVIZIJE PLAN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39"/>
        <w:gridCol w:w="1596"/>
        <w:gridCol w:w="1417"/>
        <w:gridCol w:w="1276"/>
        <w:gridCol w:w="1984"/>
        <w:gridCol w:w="1134"/>
        <w:gridCol w:w="1161"/>
      </w:tblGrid>
      <w:tr>
        <w:trPr>
          <w:cantSplit w:val="true"/>
        </w:trPr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lica 1. VRSTE RIZIKA I OPASNOSTI ISKAZANE INDEKSOM OPASNOSTI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tvrtke/ustanov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 lokacij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sta opasne tv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ličin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 t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zvor riz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uda/Pro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ks opasnost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pask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Grad Sisa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VED &amp; CINK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Herbo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ze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1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zemni spremni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T ZLATNA IGLA d.o.o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emni sprem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 Dr Ivo Pedešić – Sisak</w:t>
            </w:r>
          </w:p>
          <w:p>
            <w:pPr>
              <w:pStyle w:val="Normal"/>
              <w:rPr/>
            </w:pPr>
            <w:r>
              <w:rPr/>
              <w:t>Odjel za fizikalnu medicinu “JODNO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emni sprem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VODOPRIVREDA SISAK d.o.o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z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emni sprem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53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.S. REMONT CAPRAG d.o.o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kladiš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ja 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č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eha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dio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lja 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č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.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jevovo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TEL PANONIJA d.o.o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emni sprem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ropan-buta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lične b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P.G.O. „GRGIĆ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tociste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tociste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1-2, LU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tociste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1-2,LU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tociste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SAČKI VODOVOD d.o.o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lor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KLOR JE ZAMIJENJEN HIPOKLORITOM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p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r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LOR JE ZAMIJENJEN HIPOKLORITOM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SKO REKREACIJSKI CENTAR SISA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z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R JE ZAMIJENJEN HIPOKLORITOM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baz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porna kise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Grad Kut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rvatske autoceste TJO Kut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z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z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emni sprem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Grad Petrinj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avrilović Poljoprivreda d.o.o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OB Dr Ivo Pedešić odjel za interne bolesti Petrinj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nova zgrad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odzemni spremni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stara zgrad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adzemni spremni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pan-bu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linska sta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is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čelične b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pćina Popovač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EKO BLIC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pasne tvari 1-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tocist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pćina Topusk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TOP TERME d.o.o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zatvoreni baz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rin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ari baz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klorin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 olimp. baz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rin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 Petrova go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pan-bu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čelične bo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oplic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-but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lične bo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TIM d.o.o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meljna boja URAS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č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meljna boja HERBOS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č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zređivač sint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HROM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č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zređivač ulj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B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č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Saša promet CIGLANA Blatuša d.o.o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kopani sprem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pćina Lekeni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kopani sprem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  <w:t>TVIM d.o.o. Dužic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z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pćina Hrvatska Dubic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RMA JELA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z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adzemni spremni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color w:val="FF0000"/>
          <w:lang w:val="de-DE"/>
        </w:rPr>
      </w:pPr>
      <w:r>
        <w:rPr>
          <w:b/>
          <w:bCs/>
          <w:color w:val="FF0000"/>
          <w:lang w:val="de-DE"/>
        </w:rPr>
      </w:r>
    </w:p>
    <w:p>
      <w:pPr>
        <w:pStyle w:val="Normal"/>
        <w:rPr>
          <w:b/>
          <w:b/>
          <w:bCs/>
          <w:color w:val="FF0000"/>
          <w:lang w:val="de-DE"/>
        </w:rPr>
      </w:pPr>
      <w:r>
        <w:rPr>
          <w:b/>
          <w:bCs/>
          <w:color w:val="FF0000"/>
          <w:lang w:val="de-DE"/>
        </w:rPr>
      </w:r>
    </w:p>
    <w:p>
      <w:pPr>
        <w:pStyle w:val="Normal"/>
        <w:rPr>
          <w:b/>
          <w:b/>
          <w:bCs/>
          <w:color w:val="FF0000"/>
          <w:lang w:val="de-DE"/>
        </w:rPr>
      </w:pPr>
      <w:r>
        <w:rPr>
          <w:b/>
          <w:bCs/>
          <w:color w:val="FF0000"/>
          <w:lang w:val="de-DE"/>
        </w:rPr>
      </w:r>
    </w:p>
    <w:p>
      <w:pPr>
        <w:pStyle w:val="Normal"/>
        <w:rPr>
          <w:b/>
          <w:b/>
          <w:bCs/>
          <w:color w:val="FF0000"/>
          <w:lang w:val="de-DE"/>
        </w:rPr>
      </w:pPr>
      <w:r>
        <w:rPr>
          <w:b/>
          <w:bCs/>
          <w:color w:val="FF0000"/>
          <w:lang w:val="de-DE"/>
        </w:rPr>
      </w:r>
    </w:p>
    <w:p>
      <w:pPr>
        <w:pStyle w:val="Normal"/>
        <w:rPr>
          <w:b/>
          <w:b/>
          <w:bCs/>
          <w:color w:val="FF0000"/>
          <w:lang w:val="de-DE"/>
        </w:rPr>
      </w:pPr>
      <w:r>
        <w:rPr>
          <w:b/>
          <w:bCs/>
          <w:color w:val="FF0000"/>
          <w:lang w:val="de-DE"/>
        </w:rPr>
      </w:r>
    </w:p>
    <w:p>
      <w:pPr>
        <w:pStyle w:val="Normal"/>
        <w:rPr>
          <w:lang w:val="de-DE"/>
        </w:rPr>
      </w:pPr>
      <w:r>
        <w:rPr>
          <w:b/>
          <w:bCs/>
          <w:color w:val="FF0000"/>
          <w:lang w:val="de-DE"/>
        </w:rPr>
        <w:t>DOPUNA TABLICE 2. U OKVIRU I. REVIZIJE PLAN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60"/>
        <w:gridCol w:w="1492"/>
        <w:gridCol w:w="1420"/>
        <w:gridCol w:w="1275"/>
        <w:gridCol w:w="1134"/>
        <w:gridCol w:w="709"/>
        <w:gridCol w:w="851"/>
        <w:gridCol w:w="1399"/>
        <w:gridCol w:w="1440"/>
      </w:tblGrid>
      <w:tr>
        <w:trPr>
          <w:cantSplit w:val="true"/>
        </w:trPr>
        <w:tc>
          <w:tcPr>
            <w:tcW w:w="14148" w:type="dxa"/>
            <w:gridSpan w:val="11"/>
            <w:tcBorders/>
          </w:tcPr>
          <w:p>
            <w:pPr>
              <w:pStyle w:val="Heading2"/>
              <w:ind w:right="-390" w:hanging="0"/>
              <w:rPr>
                <w:lang w:val="de-DE"/>
              </w:rPr>
            </w:pPr>
            <w:r>
              <w:rPr>
                <w:lang w:val="de-DE"/>
              </w:rPr>
              <w:t xml:space="preserve">Tablica 2. PROCJENA POSLJEDICA VELIKIH NESREĆA ZA LJUDE - ELIMINACIJA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ziv tvrtke/ustan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roj lokacij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da/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c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rsta opasne tv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ličin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Vrsta opas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R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F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ha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PASK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udaljenost od naselja 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ME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da/ne u naseljenom području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Grad Sis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 xml:space="preserve">MEDVED &amp; CIN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BO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1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T ZLATNA IGLA d.o.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 Dr Ivo Pedešić – Sisak</w:t>
            </w:r>
          </w:p>
          <w:p>
            <w:pPr>
              <w:pStyle w:val="Normal"/>
              <w:rPr/>
            </w:pPr>
            <w:r>
              <w:rPr/>
              <w:t>Odjel za fizikalnu medicinu “JODNO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DOPRIVREDA SISAK d.o.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zv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Ž.S. REMONT CAPRAG d.o.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čv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lja 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jev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TEL PANONIJA d.o.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entar g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fr-FR"/>
              </w:rPr>
            </w:pPr>
            <w:r>
              <w:rPr>
                <w:lang w:val="fr-FR"/>
              </w:rPr>
              <w:t>+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čelične bo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ar g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P.G.O. „GRGIĆ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cister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+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cister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+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cister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+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cister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ŠPORTSKO REKREACIJSKI CENTAR SIS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porna kiselin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,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entar g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+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  <w:lang w:val="de-DE"/>
              </w:rPr>
            </w:pPr>
            <w:r>
              <w:rPr>
                <w:bCs/>
                <w:sz w:val="24"/>
                <w:lang w:val="de-DE"/>
              </w:rPr>
              <w:t>Grad Kut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de-DE"/>
              </w:rPr>
            </w:pPr>
            <w:r>
              <w:rPr>
                <w:bCs/>
                <w:sz w:val="24"/>
                <w:lang w:val="de-D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rvatske autoceste TJO Kut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zva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se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Grad Petrin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avrilović Poljoprivreda d.o.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ljoprivredna površ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OB Dr Ivo Pedešić odjel za interne bolesti Petrin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lnički kr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lnički kr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inska stan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pan-bu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lnički kr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is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Općina Popovač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EKO BL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cister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pasne tvar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Općina Topu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TOP TERME d.o.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lorin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entar grad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pu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+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čelične bo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pan-bu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an ??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+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čelične bo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pan-bu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TIM d.o.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čv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ređivači i b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Saša promet CIGLANA Blatuša d.o.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kopa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Općina Leke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TVIM d.o.o. Duž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highlight w:val="yellow"/>
                <w:lang w:val="de-DE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Općina Hrvatska Dub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szCs w:val="24"/>
                <w:lang w:val="de-DE" w:eastAsia="en-US"/>
              </w:rPr>
            </w:pPr>
            <w:r>
              <w:rPr>
                <w:sz w:val="24"/>
                <w:szCs w:val="24"/>
                <w:lang w:val="de-DE" w:eastAsia="en-US"/>
              </w:rPr>
              <w:t>FARMA JEL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  <w:color w:val="FF0000"/>
        </w:rPr>
        <w:t>DOPUNA TABLICE 3. U OKVIRU I. REVIZIJE PLAN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277"/>
        <w:gridCol w:w="1274"/>
        <w:gridCol w:w="1420"/>
        <w:gridCol w:w="1275"/>
        <w:gridCol w:w="1134"/>
        <w:gridCol w:w="709"/>
        <w:gridCol w:w="851"/>
        <w:gridCol w:w="990"/>
        <w:gridCol w:w="1849"/>
      </w:tblGrid>
      <w:tr>
        <w:trPr>
          <w:cantSplit w:val="true"/>
        </w:trPr>
        <w:tc>
          <w:tcPr>
            <w:tcW w:w="14148" w:type="dxa"/>
            <w:gridSpan w:val="11"/>
            <w:tcBorders/>
          </w:tcPr>
          <w:p>
            <w:pPr>
              <w:pStyle w:val="Normal"/>
              <w:ind w:right="-532" w:hanging="0"/>
              <w:rPr/>
            </w:pPr>
            <w:r>
              <w:rPr>
                <w:b/>
                <w:bCs/>
              </w:rPr>
              <w:t>Tablica 3.  PROCJENA VJEROJATNOSTI OD VELIKIH NESREĆA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tvrtke/ustanov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roj lokacij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da/</w:t>
            </w:r>
          </w:p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sta opasne tv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ličin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Vrsta opasnosti</w:t>
            </w:r>
            <w:r>
              <w:rPr>
                <w:vertAlign w:val="superscript"/>
                <w:lang w:val="de-DE"/>
              </w:rPr>
              <w:t>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R </w:t>
            </w:r>
            <w:r>
              <w:rPr>
                <w:vertAlign w:val="superscript"/>
                <w:lang w:val="de-DE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/>
              <w:t>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</w:p>
          <w:p>
            <w:pPr>
              <w:pStyle w:val="Normal"/>
              <w:jc w:val="center"/>
              <w:rPr/>
            </w:pPr>
            <w:r>
              <w:rPr/>
              <w:t>(h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žrtava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C</w:t>
            </w:r>
            <w:r>
              <w:rPr>
                <w:vertAlign w:val="subscript"/>
                <w:lang w:val="de-DE"/>
              </w:rPr>
              <w:t>d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stalost</w:t>
            </w:r>
          </w:p>
          <w:p>
            <w:pPr>
              <w:pStyle w:val="Normal"/>
              <w:rPr/>
            </w:pPr>
            <w:r>
              <w:rPr/>
              <w:t xml:space="preserve">Događaj/god.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Grad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OTEL PANONIJA d.o.o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3x10-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čelične bo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pan-bu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7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SKO REKREACIJSKI CENTAR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porna kiselin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6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Grad Petri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5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OB Dr Ivo Pedešić odjel za interne bolesti Petri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fr-FR"/>
              </w:rPr>
              <w:t>3x10-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inska stan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pan-bu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7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  <w:lang w:val="de-DE"/>
              </w:rPr>
            </w:pPr>
            <w:r>
              <w:rPr>
                <w:bCs/>
                <w:sz w:val="24"/>
                <w:lang w:val="de-DE"/>
              </w:rPr>
              <w:t>Općina Topusk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de-DE"/>
              </w:rPr>
            </w:pPr>
            <w:r>
              <w:rPr>
                <w:bCs/>
                <w:sz w:val="24"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6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lang w:val="de-DE"/>
              </w:rPr>
            </w:pPr>
            <w:r>
              <w:rPr>
                <w:b w:val="false"/>
                <w:bCs/>
                <w:sz w:val="24"/>
                <w:lang w:val="de-DE"/>
              </w:rPr>
              <w:t>TOP TERME d.o.o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lorin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x10-7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čelične bo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-bu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x10-7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čelične bo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n-but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7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>1) III = disperzija toksičnog oblaka, II = požar, I - eksplozija</w:t>
      </w:r>
    </w:p>
    <w:p>
      <w:pPr>
        <w:pStyle w:val="Normal"/>
        <w:rPr>
          <w:lang w:val="de-DE"/>
        </w:rPr>
      </w:pPr>
      <w:r>
        <w:rPr>
          <w:lang w:val="de-DE"/>
        </w:rPr>
        <w:t>2) R = najveća udaljenost učink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90" w:hanging="0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19:00Z</dcterms:created>
  <dc:creator>WinXPProSP2</dc:creator>
  <dc:description/>
  <cp:keywords/>
  <dc:language>en-US</dc:language>
  <cp:lastModifiedBy>WinXPProSP2</cp:lastModifiedBy>
  <cp:lastPrinted>2008-03-27T07:24:00Z</cp:lastPrinted>
  <dcterms:modified xsi:type="dcterms:W3CDTF">2008-03-27T06:30:00Z</dcterms:modified>
  <cp:revision>20</cp:revision>
  <dc:subject/>
  <dc:title>DOPUNA TABLICE 1</dc:title>
</cp:coreProperties>
</file>